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１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425"/>
        <w:gridCol w:w="1460"/>
        <w:gridCol w:w="3150"/>
      </w:tblGrid>
      <w:tr>
        <w:trPr>
          <w:trHeight w:val="500" w:hRule="atLeast"/>
        </w:trPr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3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36"/>
                <w:lang w:val="en-US" w:eastAsia="ja-JP" w:bidi="ar-SA"/>
              </w:rPr>
              <w:t>　</w:t>
            </w:r>
          </w:p>
        </w:tc>
        <w:tc>
          <w:tcPr>
            <w:tcW w:w="3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3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36"/>
                <w:lang w:val="en-US" w:eastAsia="ja-JP" w:bidi="ar-SA"/>
              </w:rPr>
              <w:t>事前相談書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　　　　　　　　年　　　月　　　日　　　　　担当者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相談者住所氏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4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Tel</w:t>
            </w: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　　　－　　　　　－　　　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申請者住所氏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Tel</w:t>
            </w: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　　　－　　　　　－　　　</w:t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相　談　場　所　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　・　市街化区域（用途地域：　　　　　　　　　　）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市街化調整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都市計画区域外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宅地造成等工事規制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特定盛土等規制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その他（　　　　　　　　　　　　　　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申　請　種　別　・　都市計画法第２９条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都市計画法第４３条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宅地造成及び特定盛土等規制法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・　その他（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添　付　図　面　・　付近見取図　・　配置図　・　公図　・　平面図　・　断面図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　　　　　　　　・　土地謄本　　・　現況写真　・　その他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相　談　事　項　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4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kern w:val="2"/>
                <w:sz w:val="21"/>
                <w:lang w:val="en-US" w:eastAsia="ja-JP" w:bidi="ar-SA"/>
              </w:rPr>
              <w:t>相　談　内　容　（なるべく具体的に記入してください。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@????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;@????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48:00Z</dcterms:created>
  <dc:creator/>
  <dc:description/>
  <dc:language>en-US</dc:language>
  <cp:lastModifiedBy>藤原 大佑</cp:lastModifiedBy>
  <cp:lastPrinted>2023-08-28T13:04:00Z</cp:lastPrinted>
  <dcterms:modified xsi:type="dcterms:W3CDTF">2024-10-09T00:03:00Z</dcterms:modified>
  <cp:revision>9</cp:revision>
  <dc:subject/>
  <dc:title>事前相談書</dc:title>
</cp:coreProperties>
</file>