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別記第９号様式（第１４条関係）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jc w:val="center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令和　年度石川県なりわい再建支援補助金実績報告書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jc w:val="righ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令和　　年　　月　　日　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firstLine="48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石川県　知　事　　　　　　　　　　様</w:t>
      </w:r>
    </w:p>
    <w:p>
      <w:pPr>
        <w:pStyle w:val="Style23"/>
        <w:snapToGrid w:val="false"/>
        <w:spacing w:lineRule="auto" w:line="300"/>
        <w:ind w:right="-96" w:firstLine="48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exact" w:line="36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ab/>
        <w:tab/>
        <w:tab/>
        <w:tab/>
        <w:tab/>
      </w:r>
      <w:r>
        <w:rPr>
          <w:rFonts w:cs="ＭＳ ゴシック;MS Gothic"/>
          <w:color w:val="000000"/>
        </w:rPr>
        <w:t>　 （</w:t>
      </w:r>
      <w:r>
        <w:rPr>
          <w:rFonts w:cs="ＭＳ ゴシック;MS Gothic"/>
          <w:color w:val="000000"/>
        </w:rPr>
        <w:t>補助事業者</w:t>
      </w:r>
      <w:r>
        <w:rPr>
          <w:rFonts w:cs="ＭＳ ゴシック;MS Gothic"/>
          <w:color w:val="000000"/>
        </w:rPr>
        <w:t>）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3402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住所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申請者名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126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代表者役職・氏名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</w:tbl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令和　　年　　月　　日付け経第　　　号</w:t>
      </w:r>
      <w:r>
        <w:rPr>
          <w:rFonts w:cs="ＭＳ ゴシック;MS Gothic"/>
        </w:rPr>
        <w:t>の</w:t>
      </w:r>
      <w:r>
        <w:rPr>
          <w:rFonts w:cs="ＭＳ ゴシック;MS Gothic"/>
          <w:color w:val="000000"/>
        </w:rPr>
        <w:t>交付決定通知に基づき、令和　年度石川県なりわい再建支援事業を実施したので、石川県補助金交付規則第１３条及び石川県なりわい再建支援補助金交付要綱第１４条の規定により、関係書類を添えてその実績を報告します。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jc w:val="center"/>
        <w:rPr/>
      </w:pPr>
      <w:r>
        <w:rPr>
          <w:rFonts w:cs="ＭＳ ゴシック;MS Gothic"/>
          <w:color w:val="000000"/>
          <w:u w:val="single"/>
        </w:rPr>
        <w:t>補助事業完了日</w:t>
      </w:r>
      <w:r>
        <w:rPr>
          <w:rFonts w:cs="ＭＳ ゴシック;MS Gothic"/>
          <w:color w:val="000000"/>
          <w:u w:val="single"/>
        </w:rPr>
        <w:tab/>
      </w:r>
      <w:r>
        <w:rPr>
          <w:rFonts w:cs="ＭＳ ゴシック;MS Gothic"/>
          <w:color w:val="000000"/>
          <w:u w:val="single"/>
        </w:rPr>
        <w:t>令和　　年　　月　　日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添付書類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１　補助事業実績書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２　知事が必要と認める書類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  <w:lang w:val="en-US" w:eastAsia="en-US"/>
        </w:rPr>
      </w:pPr>
      <w:r>
        <w:rPr>
          <w:rFonts w:cs="ＭＳ ゴシック;MS Gothic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7485</wp:posOffset>
                </wp:positionV>
                <wp:extent cx="3585845" cy="53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26"/>
                              <w:gridCol w:w="3521"/>
                            </w:tblGrid>
                            <w:tr>
                              <w:trPr/>
                              <w:tc>
                                <w:tcPr>
                                  <w:tcW w:w="5647" w:type="dxa"/>
                                  <w:gridSpan w:val="2"/>
                                  <w:tcBorders>
                                    <w:top w:val="single" w:sz="18" w:space="0" w:color="595959"/>
                                    <w:left w:val="single" w:sz="18" w:space="0" w:color="595959"/>
                                    <w:bottom w:val="single" w:sz="18" w:space="0" w:color="595959"/>
                                    <w:right w:val="single" w:sz="18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exact" w:line="320"/>
                                    <w:ind w:right="-96" w:hanging="0"/>
                                    <w:jc w:val="both"/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color w:val="000000"/>
                                    </w:rPr>
                                    <w:t>＜申請者記載不要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595959"/>
                                    <w:left w:val="single" w:sz="18" w:space="0" w:color="595959"/>
                                    <w:bottom w:val="single" w:sz="18" w:space="0" w:color="595959"/>
                                    <w:right w:val="single" w:sz="18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exact" w:line="320"/>
                                    <w:ind w:right="-96" w:hanging="0"/>
                                    <w:jc w:val="center"/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color w:val="000000"/>
                                    </w:rPr>
                                    <w:t>管理番号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>
                                    <w:top w:val="single" w:sz="18" w:space="0" w:color="595959"/>
                                    <w:left w:val="single" w:sz="18" w:space="0" w:color="595959"/>
                                    <w:bottom w:val="single" w:sz="18" w:space="0" w:color="595959"/>
                                    <w:right w:val="single" w:sz="18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exact" w:line="320"/>
                                    <w:ind w:right="-96" w:hanging="0"/>
                                    <w:jc w:val="both"/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42.2pt;mso-wrap-distance-left:7.1pt;mso-wrap-distance-right:0pt;mso-wrap-distance-top:0pt;mso-wrap-distance-bottom:0pt;margin-top:15.55pt;mso-position-vertical-relative:text;margin-left:20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4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26"/>
                        <w:gridCol w:w="3521"/>
                      </w:tblGrid>
                      <w:tr>
                        <w:trPr/>
                        <w:tc>
                          <w:tcPr>
                            <w:tcW w:w="5647" w:type="dxa"/>
                            <w:gridSpan w:val="2"/>
                            <w:tcBorders>
                              <w:top w:val="single" w:sz="18" w:space="0" w:color="595959"/>
                              <w:left w:val="single" w:sz="18" w:space="0" w:color="595959"/>
                              <w:bottom w:val="single" w:sz="18" w:space="0" w:color="595959"/>
                              <w:right w:val="single" w:sz="18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spacing w:lineRule="exact" w:line="320"/>
                              <w:ind w:right="-96" w:hanging="0"/>
                              <w:jc w:val="both"/>
                              <w:rPr>
                                <w:rFonts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</w:rPr>
                              <w:t>＜申請者記載不要＞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18" w:space="0" w:color="595959"/>
                              <w:left w:val="single" w:sz="18" w:space="0" w:color="595959"/>
                              <w:bottom w:val="single" w:sz="18" w:space="0" w:color="595959"/>
                              <w:right w:val="single" w:sz="18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spacing w:lineRule="exact" w:line="320"/>
                              <w:ind w:right="-96" w:hanging="0"/>
                              <w:jc w:val="center"/>
                              <w:rPr>
                                <w:rFonts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</w:rPr>
                              <w:t>管理番号</w:t>
                            </w:r>
                          </w:p>
                        </w:tc>
                        <w:tc>
                          <w:tcPr>
                            <w:tcW w:w="3521" w:type="dxa"/>
                            <w:tcBorders>
                              <w:top w:val="single" w:sz="18" w:space="0" w:color="595959"/>
                              <w:left w:val="single" w:sz="18" w:space="0" w:color="595959"/>
                              <w:bottom w:val="single" w:sz="18" w:space="0" w:color="595959"/>
                              <w:right w:val="single" w:sz="18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spacing w:lineRule="exact" w:line="320"/>
                              <w:ind w:right="-96" w:hanging="0"/>
                              <w:jc w:val="both"/>
                              <w:rPr>
                                <w:rFonts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67640</wp:posOffset>
                </wp:positionV>
                <wp:extent cx="2486025" cy="1247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477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color w:val="000000"/>
                              </w:rPr>
                              <w:t>押印を省略する場合に記載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発行責任</w:t>
                            </w:r>
                            <w:r>
                              <w:rPr>
                                <w:color w:val="000000"/>
                              </w:rPr>
                              <w:t>者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left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連絡先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05"/>
                                <w:kern w:val="0"/>
                              </w:rPr>
                              <w:t>担当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者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連絡先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95.75pt;height:98.25pt;mso-wrap-distance-left:9.05pt;mso-wrap-distance-right:9.05pt;mso-wrap-distance-top:0pt;mso-wrap-distance-bottom:0pt;margin-top:13.2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  <w:r>
                        <w:rPr>
                          <w:color w:val="000000"/>
                        </w:rPr>
                        <w:t>押印を省略する場合に記載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発行責任</w:t>
                      </w:r>
                      <w:r>
                        <w:rPr>
                          <w:color w:val="000000"/>
                        </w:rPr>
                        <w:t>者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</w:t>
                      </w:r>
                      <w:r>
                        <w:rPr>
                          <w:color w:val="000000"/>
                          <w:u w:val="single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left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>連絡先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105"/>
                          <w:kern w:val="0"/>
                        </w:rPr>
                        <w:t>担当</w:t>
                      </w:r>
                      <w:r>
                        <w:rPr>
                          <w:color w:val="000000"/>
                          <w:kern w:val="0"/>
                        </w:rPr>
                        <w:t>者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</w:t>
                      </w:r>
                      <w:r>
                        <w:rPr>
                          <w:color w:val="000000"/>
                          <w:u w:val="single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連絡先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Style17">
    <w:name w:val="ヘッダー (文字)"/>
    <w:qFormat/>
    <w:rPr>
      <w:rFonts w:cs="Times New Roman"/>
      <w:sz w:val="22"/>
      <w:szCs w:val="22"/>
    </w:rPr>
  </w:style>
  <w:style w:type="character" w:styleId="Style18">
    <w:name w:val="フッター (文字)"/>
    <w:qFormat/>
    <w:rPr>
      <w:rFonts w:cs="Times New Roman"/>
      <w:sz w:val="22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Style2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1:26:00Z</dcterms:created>
  <dc:creator>kumamoto</dc:creator>
  <dc:description/>
  <cp:keywords/>
  <dc:language>en-US</dc:language>
  <cp:lastModifiedBy>石川県庁_越坂</cp:lastModifiedBy>
  <cp:lastPrinted>2022-03-16T15:31:00Z</cp:lastPrinted>
  <dcterms:modified xsi:type="dcterms:W3CDTF">2025-07-01T09:03:00Z</dcterms:modified>
  <cp:revision>15</cp:revision>
  <dc:subject/>
  <dc:title/>
</cp:coreProperties>
</file>